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draMono" w:hAnsi="FedraMono" w:cs="FedraMono"/>
        </w:rPr>
      </w:pPr>
      <w:r>
        <w:rPr>
          <w:rFonts w:cs="FedraMono" w:ascii="FedraMono" w:hAnsi="FedraMono"/>
          <w:sz w:val="36"/>
          <w:szCs w:val="36"/>
          <w:lang w:val="en-US" w:eastAsia="en-US"/>
        </w:rPr>
        <w:t>DIE FEUERZANGENBOWLE</w:t>
      </w:r>
    </w:p>
    <w:p>
      <w:pPr>
        <w:pStyle w:val="Normal"/>
        <w:rPr>
          <w:rFonts w:ascii="FedraSerifA-BookTF" w:hAnsi="FedraSerifA-BookTF" w:cs="FedraSerifA-BookTF"/>
        </w:rPr>
      </w:pPr>
      <w:r>
        <w:rPr>
          <w:rFonts w:cs="FedraSerifA-BookTF" w:ascii="FedraSerifA-BookTF" w:hAnsi="FedraSerifA-BookTF"/>
        </w:rPr>
        <w:t>Nach dem Roman von Heinrich Spoerl</w:t>
      </w:r>
    </w:p>
    <w:p>
      <w:pPr>
        <w:pStyle w:val="Normal"/>
        <w:rPr>
          <w:rFonts w:ascii="FedraSerifA-BookTF" w:hAnsi="FedraSerifA-BookTF" w:cs="FedraSerifA-BookTF"/>
        </w:rPr>
      </w:pPr>
      <w:r>
        <w:rPr>
          <w:rFonts w:cs="FedraSerifA-BookTF" w:ascii="FedraSerifA-BookTF" w:hAnsi="FedraSerifA-BookTF"/>
        </w:rPr>
      </w:r>
    </w:p>
    <w:p>
      <w:pPr>
        <w:pStyle w:val="Normal"/>
        <w:rPr>
          <w:rFonts w:ascii="FedraSerifA-BookTF" w:hAnsi="FedraSerifA-BookTF" w:cs="FedraSerifA-BookTF"/>
        </w:rPr>
      </w:pPr>
      <w:r>
        <w:rPr>
          <w:rFonts w:cs="FedraSerifA-BookTF" w:ascii="FedraSerifA-BookTF" w:hAnsi="FedraSerifA-BookTF"/>
        </w:rPr>
        <w:t>Bühnenfassung: Wilfried Schröder</w:t>
        <w:br/>
        <w:t>Regie und Bühne: Axel Schneider</w:t>
        <w:br/>
        <w:t>Musikalische Einrichtung: Olaf Paschner</w:t>
        <w:br/>
        <w:t xml:space="preserve">Kostüme: Daniela Kock </w:t>
      </w:r>
    </w:p>
    <w:p>
      <w:pPr>
        <w:pStyle w:val="Normal"/>
        <w:rPr>
          <w:rFonts w:ascii="FedraSerifA-BookTF" w:hAnsi="FedraSerifA-BookTF" w:cs="FedraSerifA-BookTF"/>
        </w:rPr>
      </w:pPr>
      <w:r>
        <w:rPr>
          <w:rFonts w:cs="FedraSerifA-BookTF" w:ascii="FedraSerifA-BookTF" w:hAnsi="FedraSerifA-BookTF"/>
        </w:rPr>
      </w:r>
    </w:p>
    <w:p>
      <w:pPr>
        <w:pStyle w:val="Normal"/>
        <w:rPr>
          <w:rFonts w:ascii="FedraSerifA-BookTF" w:hAnsi="FedraSerifA-BookTF" w:cs="FedraSerifA-BookTF"/>
        </w:rPr>
      </w:pPr>
      <w:r>
        <w:rPr>
          <w:rFonts w:cs="FedraSerifA-BookTF" w:ascii="FedraSerifA-BookTF" w:hAnsi="FedraSerifA-BookTF"/>
        </w:rPr>
      </w:r>
    </w:p>
    <w:p>
      <w:pPr>
        <w:pStyle w:val="Normal"/>
        <w:jc w:val="both"/>
        <w:rPr>
          <w:rFonts w:ascii="FedraSerifA-BookTF" w:hAnsi="FedraSerifA-BookTF" w:cs="FedraSerifA-BookTF"/>
        </w:rPr>
      </w:pPr>
      <w:r>
        <w:rPr>
          <w:rFonts w:cs="FedraSerifA-BookTF" w:ascii="FedraSerifA-BookTF" w:hAnsi="FedraSerifA-BookTF"/>
        </w:rPr>
        <w:t xml:space="preserve">"Das Schönste im Leben", resümiert die Herrenrunde um den jungen Schriftsteller Dr. Pfeiffer, "war die Gymnasiastenzeit". Doch Pfeiffer hatte Privatunterricht, war nie auf dem Pennal, kennt weder Pauker noch die Streiche, die man ihnen spielt, ist "überhaupt kein Mensch, sozusagen". Eine Schnapsidee: Die gute alte Zeit soll auferstehen, und man holt das Versäumte nach. Als "Pfeiffer mit drei f" wird er in der Oberprima von Babenberg "Schöler" von Professor Crey, lernt beim Bömmel, was es mit der "Dampfmaschin´" auf sich hat und ersinnt mit seinen pubertierenden Schulkameraden Unfug aller Art, den Lehrkörper zu foppen. Doch bald hegt er auch ernstere Absichten, denn für die reizende Tochter des gestrengen Herrn Direktors entflammen in ihm recht erwachsene Gefühle... </w:t>
      </w:r>
    </w:p>
    <w:p>
      <w:pPr>
        <w:pStyle w:val="Normal"/>
        <w:jc w:val="both"/>
        <w:rPr>
          <w:rFonts w:ascii="FedraSerifA-BookTF" w:hAnsi="FedraSerifA-BookTF" w:cs="FedraSerifA-BookTF"/>
        </w:rPr>
      </w:pPr>
      <w:r>
        <w:rPr>
          <w:rFonts w:cs="FedraSerifA-BookTF" w:ascii="FedraSerifA-BookTF" w:hAnsi="FedraSerifA-BookTF"/>
        </w:rPr>
      </w:r>
    </w:p>
    <w:p>
      <w:pPr>
        <w:pStyle w:val="Normal"/>
        <w:jc w:val="both"/>
        <w:rPr>
          <w:rFonts w:ascii="FedraSerifA-BookTF" w:hAnsi="FedraSerifA-BookTF" w:cs="FedraSerifA-BookTF"/>
        </w:rPr>
      </w:pPr>
      <w:r>
        <w:rPr>
          <w:rFonts w:cs="FedraSerifA-BookTF" w:ascii="FedraSerifA-BookTF" w:hAnsi="FedraSerifA-BookTF"/>
        </w:rPr>
      </w:r>
    </w:p>
    <w:p>
      <w:pPr>
        <w:pStyle w:val="Normal"/>
        <w:jc w:val="both"/>
        <w:rPr>
          <w:rFonts w:ascii="FedraSerifA-BookTF" w:hAnsi="FedraSerifA-BookTF" w:cs="FedraSerifA-BookTF"/>
          <w:b/>
          <w:b/>
        </w:rPr>
      </w:pPr>
      <w:r>
        <w:rPr>
          <w:rFonts w:cs="FedraSerifA-BookTF" w:ascii="FedraSerifA-BookTF" w:hAnsi="FedraSerifA-BookTF"/>
          <w:b/>
        </w:rPr>
        <w:t>Pressestimmen</w:t>
      </w:r>
    </w:p>
    <w:p>
      <w:pPr>
        <w:pStyle w:val="Normal"/>
        <w:jc w:val="both"/>
        <w:rPr>
          <w:rFonts w:ascii="FedraSerifA-BookTF" w:hAnsi="FedraSerifA-BookTF" w:cs="FedraSerifA-BookTF"/>
          <w:b/>
          <w:b/>
          <w:i/>
          <w:i/>
        </w:rPr>
      </w:pPr>
      <w:r>
        <w:rPr>
          <w:rFonts w:cs="FedraSerifA-BookTF" w:ascii="FedraSerifA-BookTF" w:hAnsi="FedraSerifA-BookTF"/>
          <w:b/>
          <w:i/>
        </w:rPr>
      </w:r>
    </w:p>
    <w:p>
      <w:pPr>
        <w:pStyle w:val="Normal"/>
        <w:jc w:val="both"/>
        <w:rPr>
          <w:rFonts w:ascii="FedraSerifA-BookTF" w:hAnsi="FedraSerifA-BookTF" w:cs="FedraSerifA-BookTF"/>
        </w:rPr>
      </w:pPr>
      <w:r>
        <w:rPr>
          <w:rFonts w:cs="FedraSerifA-BookTF" w:ascii="FedraSerifA-BookTF" w:hAnsi="FedraSerifA-BookTF"/>
          <w:i/>
        </w:rPr>
        <w:t>„</w:t>
      </w:r>
      <w:r>
        <w:rPr>
          <w:rFonts w:cs="FedraSerifA-BookTF" w:ascii="FedraSerifA-BookTF" w:hAnsi="FedraSerifA-BookTF"/>
          <w:i/>
        </w:rPr>
        <w:t xml:space="preserve">Viel Applaus und etliche Bravos.“ </w:t>
      </w:r>
      <w:r>
        <w:rPr>
          <w:rFonts w:cs="FedraSerifA-BookTF" w:ascii="FedraSerifA-BookTF" w:hAnsi="FedraSerifA-BookTF"/>
        </w:rPr>
        <w:t xml:space="preserve">(BILD)  </w:t>
      </w:r>
    </w:p>
    <w:p>
      <w:pPr>
        <w:pStyle w:val="Normal"/>
        <w:jc w:val="both"/>
        <w:rPr>
          <w:rFonts w:ascii="FedraSerifA-BookTF" w:hAnsi="FedraSerifA-BookTF" w:cs="FedraSerifA-BookTF"/>
        </w:rPr>
      </w:pPr>
      <w:r>
        <w:rPr>
          <w:rFonts w:cs="FedraSerifA-BookTF" w:ascii="FedraSerifA-BookTF" w:hAnsi="FedraSerifA-BookTF"/>
        </w:rPr>
      </w:r>
    </w:p>
    <w:p>
      <w:pPr>
        <w:pStyle w:val="Normal"/>
        <w:jc w:val="both"/>
        <w:rPr>
          <w:rFonts w:ascii="FedraSerifA-BookTF" w:hAnsi="FedraSerifA-BookTF" w:cs="FedraSerifA-BookTF"/>
        </w:rPr>
      </w:pPr>
      <w:r>
        <w:rPr>
          <w:rFonts w:cs="FedraSerifA-BookTF" w:ascii="FedraSerifA-BookTF" w:hAnsi="FedraSerifA-BookTF"/>
          <w:i/>
        </w:rPr>
        <w:t>„</w:t>
      </w:r>
      <w:r>
        <w:rPr>
          <w:rFonts w:cs="FedraSerifA-BookTF" w:ascii="FedraSerifA-BookTF" w:hAnsi="FedraSerifA-BookTF"/>
          <w:i/>
        </w:rPr>
        <w:t>... wunderbar verschrobene Professoren...“</w:t>
      </w:r>
      <w:r>
        <w:rPr>
          <w:rFonts w:cs="FedraSerifA-BookTF" w:ascii="FedraSerifA-BookTF" w:hAnsi="FedraSerifA-BookTF"/>
        </w:rPr>
        <w:t xml:space="preserve"> (Hamburger Abendblatt)  </w:t>
      </w:r>
    </w:p>
    <w:p>
      <w:pPr>
        <w:pStyle w:val="Normal"/>
        <w:jc w:val="both"/>
        <w:rPr>
          <w:rFonts w:ascii="FedraSerifA-BookTF" w:hAnsi="FedraSerifA-BookTF" w:cs="FedraSerifA-BookTF"/>
        </w:rPr>
      </w:pPr>
      <w:r>
        <w:rPr>
          <w:rFonts w:cs="FedraSerifA-BookTF" w:ascii="FedraSerifA-BookTF" w:hAnsi="FedraSerifA-BookTF"/>
        </w:rPr>
      </w:r>
    </w:p>
    <w:p>
      <w:pPr>
        <w:pStyle w:val="Normal"/>
        <w:jc w:val="both"/>
        <w:rPr>
          <w:rFonts w:ascii="FedraSerifA-BookTF" w:hAnsi="FedraSerifA-BookTF" w:cs="FedraSerifA-BookTF"/>
        </w:rPr>
      </w:pPr>
      <w:r>
        <w:rPr>
          <w:rFonts w:cs="FedraSerifA-BookTF" w:ascii="FedraSerifA-BookTF" w:hAnsi="FedraSerifA-BookTF"/>
          <w:i/>
        </w:rPr>
        <w:t>"Das hat Klasse, Schöler Pfeiffer! Das ist herrlich."</w:t>
      </w:r>
      <w:r>
        <w:rPr>
          <w:rFonts w:cs="FedraSerifA-BookTF" w:ascii="FedraSerifA-BookTF" w:hAnsi="FedraSerifA-BookTF"/>
        </w:rPr>
        <w:t xml:space="preserve"> (Morgenpost)</w:t>
      </w:r>
    </w:p>
    <w:p>
      <w:pPr>
        <w:pStyle w:val="Normal"/>
        <w:rPr>
          <w:rFonts w:ascii="FedraSerifA-BookTF" w:hAnsi="FedraSerifA-BookTF" w:cs="FedraSerifA-BookTF"/>
        </w:rPr>
      </w:pPr>
      <w:r>
        <w:rPr>
          <w:rFonts w:cs="FedraSerifA-BookTF" w:ascii="FedraSerifA-BookTF" w:hAnsi="FedraSerifA-BookTF"/>
        </w:rPr>
      </w:r>
    </w:p>
    <w:p>
      <w:pPr>
        <w:pStyle w:val="Normal"/>
        <w:rPr>
          <w:rFonts w:ascii="FedraSerifA-BookTF" w:hAnsi="FedraSerifA-BookTF" w:cs="FedraSerifA-BookTF"/>
        </w:rPr>
      </w:pPr>
      <w:r>
        <w:rPr>
          <w:rFonts w:cs="FedraSerifA-BookTF" w:ascii="FedraSerifA-BookTF" w:hAnsi="FedraSerifA-BookTF"/>
        </w:rPr>
      </w:r>
    </w:p>
    <w:p>
      <w:pPr>
        <w:pStyle w:val="Normal"/>
        <w:rPr>
          <w:rFonts w:ascii="FedraMono" w:hAnsi="FedraMono" w:cs="FedraMono"/>
          <w:sz w:val="20"/>
          <w:szCs w:val="20"/>
        </w:rPr>
      </w:pPr>
      <w:r>
        <w:rPr>
          <w:rFonts w:cs="FedraMono" w:ascii="FedraMono" w:hAnsi="FedraMono"/>
          <w:sz w:val="20"/>
          <w:szCs w:val="20"/>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edraMono">
    <w:charset w:val="00"/>
    <w:family w:val="modern"/>
    <w:pitch w:val="default"/>
  </w:font>
  <w:font w:name="FedraSerifA-BookT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Altonaer Theater </w:t>
    </w:r>
  </w:p>
  <w:p>
    <w:pPr>
      <w:pStyle w:val="Normal"/>
      <w:jc w:val="center"/>
      <w:rPr>
        <w:rFonts w:ascii="Arial" w:hAnsi="Arial" w:cs="Arial"/>
      </w:rPr>
    </w:pPr>
    <w:r>
      <w:rPr>
        <w:rFonts w:cs="Arial" w:ascii="Arial" w:hAnsi="Arial"/>
      </w:rPr>
      <w:t>Museumstraße 17 22765 Hamburg</w:t>
    </w:r>
  </w:p>
  <w:p>
    <w:pPr>
      <w:pStyle w:val="Normal"/>
      <w:jc w:val="center"/>
      <w:rPr>
        <w:rFonts w:ascii="Arial" w:hAnsi="Arial" w:cs="Arial"/>
      </w:rPr>
    </w:pPr>
    <w:r>
      <w:rPr>
        <w:rFonts w:cs="Arial" w:ascii="Arial" w:hAnsi="Arial"/>
      </w:rPr>
      <w:t>www.altonaer-theater.de</w:t>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34:00Z</dcterms:created>
  <dc:creator>Praktikant</dc:creator>
  <dc:description/>
  <cp:keywords/>
  <dc:language>en-US</dc:language>
  <cp:lastModifiedBy>Carla Marlene Bachorski</cp:lastModifiedBy>
  <cp:lastPrinted>2015-07-31T10:52:00Z</cp:lastPrinted>
  <dcterms:modified xsi:type="dcterms:W3CDTF">2021-06-29T07:04:00Z</dcterms:modified>
  <cp:revision>53</cp:revision>
  <dc:subject/>
  <dc:title/>
</cp:coreProperties>
</file>